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The Crucible</w:t>
      </w:r>
    </w:p>
    <w:p>
      <w:pPr>
        <w:pStyle w:val="NormalWeb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Act I Questions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.Why has Reverend Parris sent for a doctor as the play begin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2.What advice does the doctor send back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3.What does Parris question his niece Abigail about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4.What is Parris’ main concern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5.What did Parris see in the woods the previous night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6.What has Elizabeth Proctor said about Abigail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7.Why does Abigail say she was dismissed by the Proctor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8. What rumors have circulated the town about Betty Parris? What proof later occurs that "proves" that she is a witch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9. Why did Mrs. Putnam contact Tituba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0.Who does Abigail accuse of conjuring spirits at this point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1.What does Betty Parris reveal about what happened in the wood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2.What threat does Abigail make to the other girl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3.What happened in the past between John Proctor and Abigail? How do each of them feel about it now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4.What is the function of Rebecca Nurse in the play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5.How does John Proctor feel about Reverend Parris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6.What is the dispute between John Proctor and Thomas Putnam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 xml:space="preserve">17.Why is Reverend Hale in Salem? 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8.What does Giles Corey reveal to Reverend Hale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19.When Abigail is questioned by Reverend Hale, who does she blame? What proof does she offer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20.What ultimatum is Tituba given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21.Who does Tituba accuse of being a witch?</w:t>
      </w:r>
    </w:p>
    <w:p>
      <w:pPr>
        <w:pStyle w:val="NormalWeb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22.Why does Abigail start accusing people at this point?</w:t>
      </w:r>
    </w:p>
    <w:p>
      <w:pPr>
        <w:pStyle w:val="NormalWeb"/>
        <w:spacing w:before="280" w:after="280"/>
        <w:ind w:left="720" w:righ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Why does Betty Parris start accusing people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26:00Z</dcterms:created>
  <dc:creator>Julie Brickhouse</dc:creator>
  <dc:description/>
  <cp:keywords/>
  <dc:language>en-US</dc:language>
  <cp:lastModifiedBy>ccortier</cp:lastModifiedBy>
  <cp:lastPrinted>2005-11-04T13:25:00Z</cp:lastPrinted>
  <dcterms:modified xsi:type="dcterms:W3CDTF">2005-11-04T19:26:00Z</dcterms:modified>
  <cp:revision>2</cp:revision>
  <dc:subject/>
  <dc:title>The Crucible</dc:title>
</cp:coreProperties>
</file>